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4502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4502797"/>
      <w:bookmarkStart w:id="1" w:name="__Fieldmark__15_564502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4502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4502797"/>
      <w:bookmarkStart w:id="3" w:name="__Fieldmark__16_564502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4502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4502797"/>
      <w:bookmarkStart w:id="5" w:name="__Fieldmark__17_564502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4502797"/>
      <w:bookmarkStart w:id="7" w:name="__Fieldmark__19_564502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