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p_print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p_print_type : formatter -&gt; hol_type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type (without colon or quotes) to for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{pp_print_type fmt ty} prints the usual textual represent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{ty} to the formatter {fmt}. The string is just {ty} not {`:ty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ever fail unless the formatter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ual case where the formatter is the standard output is {print_typ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p_print_qtype, print_qtype, print_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