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145345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418651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669546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