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9817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66003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07207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96873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