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4604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83130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6208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98750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