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20706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14482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73100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0490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