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26818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98552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59382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83004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88200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82318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98448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507886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