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89178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657730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