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525628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75651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