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0224812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750973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46823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