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978079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954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540984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12014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