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54370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77589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3190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2100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